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униципального автономного учреждения «Коммунсервис»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851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03.11.2006 № 174-ФЗ «Об автономных учреждениях», </w:t>
      </w:r>
      <w:r>
        <w:rPr>
          <w:b w:val="false"/>
          <w:sz w:val="28"/>
          <w:szCs w:val="28"/>
        </w:rPr>
        <w:t xml:space="preserve">Уставом Курчанского сельского поселения Темрюкского района, с принятым решением сессии Совета Курчанского сельского поселения от 01 ноября 2006 года № 76 «Положением о порядке владения, пользования и распоряжения муниципальной собственностью Курчанского сельского поселения», в целях оптимизации  расходов местного бюджета (бюджета Курчанского сельского поселения Темрюкского района)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 о с т а н о в л я ю:</w:t>
      </w:r>
    </w:p>
    <w:p>
      <w:pPr>
        <w:pStyle w:val="Heading2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оздать муниципальное автономное учреждение «Коммунсервис» Курчанского сельского поселения Темрюкского района (МАУ «Коммунсервис») с 01 апреля 2014 года по адресу:  Краснодарский край, Темрюкский район, ст-ца Курчанская,  ул. Красная, 122.</w:t>
      </w:r>
    </w:p>
    <w:p>
      <w:pPr>
        <w:pStyle w:val="Normal"/>
        <w:shd w:fill="FFFFFF" w:val="clear"/>
        <w:spacing w:lineRule="atLeast" w:line="273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 Целью создания муниципального автономного учреждения «Коммунсервис» является осуществление полномочий поселения в сфере благоустройства, дорожной деятельности, обеспечения мер пожарной безопасности, участия в предупреждении и ликвидации чрезвычайных ситуаций населения и территории в границах населенных пунктов поселения, организации ритуальных услуг и содержания мест захоронения, организации обустройства мест массового отдыха жителей поселения, сохранения и использования памятников истории и культуры на территории поселения, создание на территории поселения мест торговли сельскохозяйственной продукцией, а также в целях оказания физическим и юридическим лицам платных услуг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3. Установить следующие виды деятельности муниципального автономного учреждения «Коммунсервис»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благоустройству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гравийных и грунтовых дорог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и содержание дорожных знаков, разметки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 ремонт тротуаров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озеленению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землеройных работ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, ремонт и содержание автобусных остановок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уничтожению сорной растительности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уличному освещению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- оказание ритуальных услуг, в рамках гарантированного перечня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втотранспортные услуги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рузочно-разгрузочные услуги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по ремонту, содержанию и обслуживанию недвижимого имущества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доставке грузов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4. Исполнение функций и полномочий учредителя и собственника имущества муниципального автономного учреждения «Коммунсервис» возложить на администрацию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975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Курчанского сельского поселения Темрюкского района  Е.А.Кулиничу  разработать и утвердить в установленном порядке Устав муниципального автономного учреждения «Коммунсервис» до 01 апреля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75"/>
        <w:jc w:val="both"/>
        <w:rPr/>
      </w:pPr>
      <w:r>
        <w:rPr>
          <w:sz w:val="28"/>
          <w:szCs w:val="28"/>
        </w:rPr>
        <w:t>Отделу градостроительства, землеустройства и управления муниципальной собственностью администрации Курчанского сельского поселения Темрюкского района  (Мацакова) в срок до 10 апреля 2014 года закрепить в установленном порядке за муниципальным автономным учреждением «Коммунсервис» на праве оперативного управления муниципальное имущество</w:t>
      </w:r>
      <w:r>
        <w:rPr/>
        <w:t>,</w:t>
      </w:r>
      <w:r>
        <w:rPr>
          <w:sz w:val="28"/>
          <w:szCs w:val="28"/>
        </w:rPr>
        <w:t xml:space="preserve"> необходимое для его деятельности,</w:t>
      </w:r>
      <w:r>
        <w:rPr/>
        <w:t xml:space="preserve"> </w:t>
      </w:r>
      <w:r>
        <w:rPr>
          <w:sz w:val="28"/>
          <w:szCs w:val="28"/>
        </w:rPr>
        <w:t>в том числе недвижимое и особо ценное движимое имущество.</w:t>
      </w:r>
    </w:p>
    <w:p>
      <w:pPr>
        <w:pStyle w:val="Normal"/>
        <w:numPr>
          <w:ilvl w:val="0"/>
          <w:numId w:val="2"/>
        </w:numPr>
        <w:ind w:left="0" w:firstLine="9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ему отделу администрации Курчанского сельского поселения Темрюкского района (Дацюк) обеспечить опубликование (обнародование) постановления «О создании муниципального автономного учреждения «Коммунсервис» Курчанского сельского поселения Темрюкского района», разместить на официальном сайте администрации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75"/>
        <w:jc w:val="both"/>
        <w:rPr/>
      </w:pPr>
      <w:r>
        <w:rPr>
          <w:sz w:val="28"/>
          <w:szCs w:val="28"/>
        </w:rPr>
        <w:t>Контроль за исполнением настоящего постановления «О создании муниципального автономного учреждения «Коммунсервис» Курчанского сельского поселения Темрюкского района» оставляю за собой.</w:t>
      </w:r>
    </w:p>
    <w:p>
      <w:pPr>
        <w:pStyle w:val="Normal"/>
        <w:numPr>
          <w:ilvl w:val="0"/>
          <w:numId w:val="2"/>
        </w:numPr>
        <w:ind w:left="0" w:firstLine="9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ить государственную регистрацию МАУ «Коммунсервис» Курчанского сельского поселения Темрюкского района Харламенко Л.В. </w:t>
      </w:r>
    </w:p>
    <w:p>
      <w:pPr>
        <w:pStyle w:val="Normal"/>
        <w:numPr>
          <w:ilvl w:val="0"/>
          <w:numId w:val="2"/>
        </w:numPr>
        <w:ind w:left="0" w:firstLine="975"/>
        <w:jc w:val="both"/>
        <w:rPr/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7.03.2014                                                                                     № 76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3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55:00Z</dcterms:created>
  <dc:creator>Admin</dc:creator>
  <dc:description/>
  <cp:keywords/>
  <dc:language>en-US</dc:language>
  <cp:lastModifiedBy>webadmin</cp:lastModifiedBy>
  <cp:lastPrinted>2014-04-01T08:24:00Z</cp:lastPrinted>
  <dcterms:modified xsi:type="dcterms:W3CDTF">2014-04-02T11:45:00Z</dcterms:modified>
  <cp:revision>38</cp:revision>
  <dc:subject/>
  <dc:title>                     О включении приобретенных основных средств в реестр </dc:title>
</cp:coreProperties>
</file>